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Кафедра В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трольная рабо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: «Автоматизация проектирован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Разработка плоского графа – модели печатной плат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ыполнил: Троицкий А., ВТ-1-99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Шифр: 991178</w:t>
      </w:r>
    </w:p>
    <w:p>
      <w:pPr>
        <w:pStyle w:val="Normal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верил: Одиноков В.Г.</w:t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осква – 2004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Зада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ать плоский граф – модель печатной платы. Определить минимальное количество слоев (сторон) печатной платы. Каждая вершина матрицы есть электрорадиоэлемент типа микросхем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1. Теоретическая часть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Анализ задания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Решение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Определение числа слоев (сторон) печатного монтажа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формление полученного решения</w:t>
        <w:tab/>
        <w:tab/>
        <w:tab/>
        <w:tab/>
        <w:tab/>
        <w:t>15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Выводы</w:t>
        <w:tab/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1. Теоретическая част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 качестве математической модели печатного монтажа используется </w:t>
      </w:r>
      <w:r>
        <w:rPr>
          <w:b/>
          <w:i/>
          <w:sz w:val="28"/>
          <w:szCs w:val="28"/>
        </w:rPr>
        <w:t>плоский граф</w:t>
      </w:r>
      <w:r>
        <w:rPr>
          <w:sz w:val="28"/>
          <w:szCs w:val="28"/>
        </w:rPr>
        <w:t xml:space="preserve">. В качестве контактных площадок печатной платы выступают вершины графа, а печатными проводниками являются ребра граф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Планарный граф</w:t>
      </w:r>
      <w:r>
        <w:rPr>
          <w:sz w:val="28"/>
          <w:szCs w:val="28"/>
        </w:rPr>
        <w:t xml:space="preserve"> –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), если его ребра пересекаются лишь в вершинах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Плоский граф</w:t>
      </w:r>
      <w:r>
        <w:rPr>
          <w:sz w:val="28"/>
          <w:szCs w:val="28"/>
        </w:rPr>
        <w:t xml:space="preserve"> –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), если его можно сделать планарным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Область плоскости, ограниченная ребрами связного плоского графа и не содержащая внутри себя ни ребер, ни вершин – </w:t>
      </w:r>
      <w:r>
        <w:rPr>
          <w:b/>
          <w:i/>
          <w:sz w:val="28"/>
          <w:szCs w:val="28"/>
        </w:rPr>
        <w:t>гран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ве вершины граф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называются </w:t>
      </w:r>
      <w:r>
        <w:rPr>
          <w:b/>
          <w:i/>
          <w:sz w:val="28"/>
          <w:szCs w:val="28"/>
        </w:rPr>
        <w:t>смежными</w:t>
      </w:r>
      <w:r>
        <w:rPr>
          <w:sz w:val="28"/>
          <w:szCs w:val="28"/>
        </w:rPr>
        <w:t xml:space="preserve">, если существует 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в котором есть элемент множе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бр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нцидентно</w:t>
      </w:r>
      <w:r>
        <w:rPr>
          <w:sz w:val="28"/>
          <w:szCs w:val="28"/>
        </w:rPr>
        <w:t xml:space="preserve"> вершин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если оно связывает эти вершины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Инцидентные вершины</w:t>
      </w:r>
      <w:r>
        <w:rPr>
          <w:sz w:val="28"/>
          <w:szCs w:val="28"/>
        </w:rPr>
        <w:t xml:space="preserve"> – верш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принадлежащие ребр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бра являются </w:t>
      </w:r>
      <w:r>
        <w:rPr>
          <w:b/>
          <w:i/>
          <w:sz w:val="28"/>
          <w:szCs w:val="28"/>
        </w:rPr>
        <w:t>смежными</w:t>
      </w:r>
      <w:r>
        <w:rPr>
          <w:sz w:val="28"/>
          <w:szCs w:val="28"/>
        </w:rPr>
        <w:t xml:space="preserve">, если существует вершина, инцидентная обоим ребрам. Ребра, соединяющие одну и туже пару вершин – </w:t>
      </w:r>
      <w:r>
        <w:rPr>
          <w:b/>
          <w:i/>
          <w:sz w:val="28"/>
          <w:szCs w:val="28"/>
        </w:rPr>
        <w:t>кратные</w:t>
      </w:r>
      <w:r>
        <w:rPr>
          <w:sz w:val="28"/>
          <w:szCs w:val="28"/>
        </w:rPr>
        <w:t xml:space="preserve"> ребр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Полный граф</w:t>
      </w:r>
      <w:r>
        <w:rPr>
          <w:sz w:val="28"/>
          <w:szCs w:val="28"/>
        </w:rPr>
        <w:t xml:space="preserve"> – это граф, у которого между двумя любыми вершинами есть хотя бы одно ребр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ичество ребер, инцидентных какой либо вершине называется </w:t>
      </w:r>
      <w:r>
        <w:rPr>
          <w:b/>
          <w:i/>
          <w:sz w:val="28"/>
          <w:szCs w:val="28"/>
        </w:rPr>
        <w:t>локальной степенью этой верши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ребе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заданная парами вершин вид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i-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, в которой два соседних ребра смежные, называется </w:t>
      </w:r>
      <w:r>
        <w:rPr>
          <w:b/>
          <w:i/>
          <w:sz w:val="28"/>
          <w:szCs w:val="28"/>
        </w:rPr>
        <w:t>маршрутом</w:t>
      </w:r>
      <w:r>
        <w:rPr>
          <w:sz w:val="28"/>
          <w:szCs w:val="28"/>
        </w:rPr>
        <w:t xml:space="preserve">. Если все ребра в маршруте различные, то такой маршрут – </w:t>
      </w:r>
      <w:r>
        <w:rPr>
          <w:b/>
          <w:i/>
          <w:sz w:val="28"/>
          <w:szCs w:val="28"/>
        </w:rPr>
        <w:t>цепь</w:t>
      </w:r>
      <w:r>
        <w:rPr>
          <w:sz w:val="28"/>
          <w:szCs w:val="28"/>
        </w:rPr>
        <w:t xml:space="preserve">. Цепь, в которой совпадают начальная и конечная вершины называется </w:t>
      </w:r>
      <w:r>
        <w:rPr>
          <w:b/>
          <w:i/>
          <w:sz w:val="28"/>
          <w:szCs w:val="28"/>
        </w:rPr>
        <w:t>цикл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Связной граф</w:t>
      </w:r>
      <w:r>
        <w:rPr>
          <w:sz w:val="28"/>
          <w:szCs w:val="28"/>
        </w:rPr>
        <w:t xml:space="preserve"> – граф, у которого любые две различные вершины связаны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Связные вершины</w:t>
      </w:r>
      <w:r>
        <w:rPr>
          <w:sz w:val="28"/>
          <w:szCs w:val="28"/>
        </w:rPr>
        <w:t xml:space="preserve"> – вершины, которые можно соединить произвольным маршрут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Для плоского графа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вершинам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ребрами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гранями справедлива формула Эйлера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2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 всяком плоском графе без кратных ребер найдется вершина, локальная степень которой не превышает 6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≤ 6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роматическое число – наименьшее количество красок, нужное чтобы раскрасить заданный граф при условии, что при раскраске вершин графа любая пара смежных вершин окрашивается разным цвет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роматическое число графа не превышает 4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ξ = 4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ма Понтрягина – Куратовског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object w:dxaOrig="2054" w:dyaOrig="3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pt;margin-top:52.7pt;width:103pt;height:17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477793" r:id="rId2"/>
        </w:object>
        <w:object w:dxaOrig="2664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52.7pt;width:133pt;height:12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6196198" r:id="rId4"/>
        </w:object>
      </w:r>
      <w:r>
        <w:rPr>
          <w:sz w:val="28"/>
          <w:szCs w:val="28"/>
        </w:rPr>
        <w:t>Необходимое и достаточное условие, при котором граф G является плоским, состоит в том, что граф не должен содержать частично подграфов тип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четание вершин, позволяющих определить – плоский граф или нет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gt; 3*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2) </w:t>
      </w:r>
      <w:r>
        <w:rPr>
          <w:sz w:val="28"/>
          <w:szCs w:val="28"/>
        </w:rPr>
        <w:t>– граф не плос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 ≤ (n+2)</w:t>
      </w:r>
      <w:r>
        <w:rPr>
          <w:sz w:val="28"/>
          <w:szCs w:val="28"/>
        </w:rPr>
        <w:t xml:space="preserve"> – граф плос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n+2) &lt; r &lt; 3*(n-2)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еопределенност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2. Анализ зада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object w:dxaOrig="6235" w:dyaOrig="5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1pt;margin-top:41.6pt;width:261pt;height:24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34892160" r:id="rId6"/>
        </w:object>
      </w:r>
      <w:r>
        <w:rPr>
          <w:sz w:val="28"/>
          <w:szCs w:val="28"/>
        </w:rPr>
        <w:t>Воспользуемся аналитическими выражениями сочетания ребер и вершин для определения – плоский граф или нет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6745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30"/>
                              <w:gridCol w:w="430"/>
                              <w:gridCol w:w="4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18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30"/>
                        <w:gridCol w:w="430"/>
                        <w:gridCol w:w="4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9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м исходный граф с условными электрорадиоэлементами типа микросхем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653" w:dyaOrig="58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3pt;height:263.2pt" filled="f" o:ole="">
            <v:imagedata r:id="rId9" o:title=""/>
          </v:shape>
          <o:OLEObject Type="Embed" ProgID="" ShapeID="ole_rId8" DrawAspect="Content" ObjectID="_1636236509" r:id="rId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оцессе построения получили 138 пересечений между ребрами граф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получения планарного графа (без пересечений ребер) необходимо выполнить преобразования данного граф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Изобразим кратные ребра в виде одинарного ребр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  <w:object w:dxaOrig="6007" w:dyaOrig="56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.75pt;height:292.1pt" filled="f" o:ole="">
            <v:imagedata r:id="rId11" o:title=""/>
          </v:shape>
          <o:OLEObject Type="Embed" ProgID="" ShapeID="ole_rId10" DrawAspect="Content" ObjectID="_1651965172" r:id="rId10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ичество вершин граф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Количество ребер граф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35</w:t>
      </w:r>
      <w:r>
        <w:rPr>
          <w:sz w:val="28"/>
          <w:szCs w:val="28"/>
        </w:rPr>
        <w:t xml:space="preserve"> (учитывая кратные вершины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Количество ребер граф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22</w:t>
      </w:r>
      <w:r>
        <w:rPr>
          <w:sz w:val="28"/>
          <w:szCs w:val="28"/>
        </w:rPr>
        <w:t xml:space="preserve"> (без учета кратных вершин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gt; 3*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2)</w:t>
      </w:r>
      <w:r>
        <w:rPr>
          <w:sz w:val="28"/>
          <w:szCs w:val="28"/>
        </w:rPr>
        <w:t xml:space="preserve"> →  22</w:t>
      </w:r>
      <w:r>
        <w:rPr>
          <w:i/>
          <w:sz w:val="28"/>
          <w:szCs w:val="28"/>
        </w:rPr>
        <w:t xml:space="preserve"> &gt; 3*(12-2) </w:t>
      </w:r>
      <w:r>
        <w:rPr>
          <w:sz w:val="28"/>
          <w:szCs w:val="28"/>
        </w:rPr>
        <w:t>→  22</w:t>
      </w:r>
      <w:r>
        <w:rPr>
          <w:i/>
          <w:sz w:val="28"/>
          <w:szCs w:val="28"/>
        </w:rPr>
        <w:t xml:space="preserve"> &gt; 30</w:t>
      </w:r>
      <w:r>
        <w:rPr>
          <w:sz w:val="28"/>
          <w:szCs w:val="28"/>
        </w:rPr>
        <w:t xml:space="preserve">  –  неравенство невер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  <w:lang w:val="en-US"/>
        </w:rPr>
        <w:t>r ≤ (n+2)</w:t>
      </w:r>
      <w:r>
        <w:rPr>
          <w:sz w:val="28"/>
          <w:szCs w:val="28"/>
        </w:rPr>
        <w:t xml:space="preserve"> →  22</w:t>
      </w:r>
      <w:r>
        <w:rPr>
          <w:i/>
          <w:sz w:val="28"/>
          <w:szCs w:val="28"/>
          <w:lang w:val="en-US"/>
        </w:rPr>
        <w:t xml:space="preserve"> ≤ (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+2)</w:t>
      </w:r>
      <w:r>
        <w:rPr>
          <w:sz w:val="28"/>
          <w:szCs w:val="28"/>
        </w:rPr>
        <w:t xml:space="preserve"> →  22</w:t>
      </w:r>
      <w:r>
        <w:rPr>
          <w:i/>
          <w:sz w:val="28"/>
          <w:szCs w:val="28"/>
          <w:lang w:val="en-US"/>
        </w:rPr>
        <w:t xml:space="preserve"> ≤ </w:t>
      </w:r>
      <w:r>
        <w:rPr>
          <w:i/>
          <w:sz w:val="28"/>
          <w:szCs w:val="28"/>
        </w:rPr>
        <w:t>14</w:t>
      </w:r>
      <w:r>
        <w:rPr>
          <w:sz w:val="28"/>
          <w:szCs w:val="28"/>
        </w:rPr>
        <w:t xml:space="preserve">  –  неравенство невер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i/>
          <w:sz w:val="28"/>
          <w:szCs w:val="28"/>
          <w:lang w:val="en-US"/>
        </w:rPr>
        <w:t>(n+2) &lt; r &lt; 3*(n-2)</w:t>
      </w:r>
      <w:r>
        <w:rPr>
          <w:sz w:val="28"/>
          <w:szCs w:val="28"/>
          <w:lang w:val="en-US"/>
        </w:rPr>
        <w:t xml:space="preserve"> →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+2) &lt;</w:t>
      </w:r>
      <w:r>
        <w:rPr>
          <w:i/>
          <w:sz w:val="28"/>
          <w:szCs w:val="28"/>
        </w:rPr>
        <w:t xml:space="preserve"> 22</w:t>
      </w:r>
      <w:r>
        <w:rPr>
          <w:i/>
          <w:sz w:val="28"/>
          <w:szCs w:val="28"/>
          <w:lang w:val="en-US"/>
        </w:rPr>
        <w:t xml:space="preserve"> &lt; 3*(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-2)</w:t>
      </w:r>
      <w:r>
        <w:rPr>
          <w:sz w:val="28"/>
          <w:szCs w:val="28"/>
          <w:lang w:val="en-US"/>
        </w:rPr>
        <w:t xml:space="preserve"> →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14</w:t>
      </w:r>
      <w:r>
        <w:rPr>
          <w:i/>
          <w:sz w:val="28"/>
          <w:szCs w:val="28"/>
          <w:lang w:val="en-US"/>
        </w:rPr>
        <w:t xml:space="preserve"> &lt;</w:t>
      </w:r>
      <w:r>
        <w:rPr>
          <w:i/>
          <w:sz w:val="28"/>
          <w:szCs w:val="28"/>
        </w:rPr>
        <w:t xml:space="preserve"> 22</w:t>
      </w:r>
      <w:r>
        <w:rPr>
          <w:i/>
          <w:sz w:val="28"/>
          <w:szCs w:val="28"/>
          <w:lang w:val="en-US"/>
        </w:rPr>
        <w:t xml:space="preserve"> &lt; 3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неопределенност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пробуем применить теорему Понтрягина-Куратовског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в кратные ребра как одно ребро, считаем локальные степени вершин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= 3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) = 2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) = 2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) = 3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)= 5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) = 3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) = 5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) = 4;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) = 5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анализировав заданный граф, приходим к выводу, что он не содержит в себе подграфов только первого типа из двух, оговоренных в теореме Понтрягина-Куратовског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ее нужно применить преобразование графа путем последовательного построения гран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3. Решени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жде всего, выбираем максимальный цикл в заданном графе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бираем цикл х2 х7 х9 х1 х10 х11 х12. Этот цикл может быть гранью, так как представляет собой область плоскости, ограниченную ребрами связного плоского графа и не содержит внутри себя ни ребер, ни вершин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587" w:dyaOrig="53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268.6pt" filled="f" o:ole="">
            <v:imagedata r:id="rId13" o:title=""/>
          </v:shape>
          <o:OLEObject Type="Embed" ProgID="" ShapeID="ole_rId12" DrawAspect="Content" ObjectID="_1864928257" r:id="rId1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Зададим первоначальную грань, обозначив ее А0. Грань В0 – внешняя бесконечная гран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пишем все вершины, не попавшие в эту грань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3 х4 х5 х6 х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озьмем первую из них – </w:t>
      </w:r>
      <w:r>
        <w:rPr>
          <w:i/>
          <w:sz w:val="28"/>
          <w:szCs w:val="28"/>
        </w:rPr>
        <w:t>х3</w:t>
      </w:r>
      <w:r>
        <w:rPr>
          <w:sz w:val="28"/>
          <w:szCs w:val="28"/>
        </w:rPr>
        <w:t xml:space="preserve"> – и найдем все вершины, с которыми она связана, принадлежащие выбранной гран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3 = {х1 х10 х11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тобы не было пересечений, нужно чтобы вершина х3 находилась в одной из плоскостей, которым принадлежат вершины грани. Поместим вершину х3 внутрь грани А0. При этом ребра, соединяющие вершину х3 с вершинами х1, х10 и х11 разделят грань А0 на 3 грани – А0, А1 и А2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97" w:dyaOrig="53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85pt;height:268.6pt" filled="f" o:ole="">
            <v:imagedata r:id="rId15" o:title=""/>
          </v:shape>
          <o:OLEObject Type="Embed" ProgID="" ShapeID="ole_rId14" DrawAspect="Content" ObjectID="_657304810" r:id="rId14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шины, не попавшие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4 х5 х6 х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ыберем вершину </w:t>
      </w:r>
      <w:r>
        <w:rPr>
          <w:i/>
          <w:sz w:val="28"/>
          <w:szCs w:val="28"/>
        </w:rPr>
        <w:t>х5</w:t>
      </w:r>
      <w:r>
        <w:rPr>
          <w:sz w:val="28"/>
          <w:szCs w:val="28"/>
        </w:rPr>
        <w:t>; 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5 = {х1 х3 х7 х10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1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Снова помещаем вершину х5 внутрь грани А0. Ребра, соединяющие вершину х5 с вершинами х1, х3 и х7 разделяют грань А0 еще на 3 грани – А0, А3 и А4. При этом, ребро, соединяющее вершины х5 и х10 пересекается с ребром, соединяющим вершины х1 и х3 – следовательно понадобится дополнительный слой чтобы избежать этого пересече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  <w:object w:dxaOrig="5587" w:dyaOrig="53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.35pt;height:268.6pt" filled="f" o:ole="">
            <v:imagedata r:id="rId17" o:title=""/>
          </v:shape>
          <o:OLEObject Type="Embed" ProgID="" ShapeID="ole_rId16" DrawAspect="Content" ObjectID="_1549315774" r:id="rId16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шины, не попавшие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4 х6 х8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ыберем вершину </w:t>
      </w:r>
      <w:r>
        <w:rPr>
          <w:i/>
          <w:sz w:val="28"/>
          <w:szCs w:val="28"/>
        </w:rPr>
        <w:t>х8</w:t>
      </w:r>
      <w:r>
        <w:rPr>
          <w:sz w:val="28"/>
          <w:szCs w:val="28"/>
        </w:rPr>
        <w:t>; 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8 = {х2 х10 х12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Снова помещаем вершину х8 внутрь грани А0. Ребра, соединяющие вершину х8 с вершинами х2 и х12 разделяют грань А0 на 2 грани – А0 и А5. При этом, ребро, соединяющее вершины х8 и х10 пересекается с ребрами, соединяющими вершины х1,х3 и х1,х5 – следовательно, чтобы избежать пересечения, это ребро нужно переносит в другой сло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59" w:dyaOrig="514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9.4pt;height:268.65pt" filled="f" o:ole="">
            <v:imagedata r:id="rId19" o:title=""/>
          </v:shape>
          <o:OLEObject Type="Embed" ProgID="" ShapeID="ole_rId18" DrawAspect="Content" ObjectID="_1554983541" r:id="rId1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шины, не попавшие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4 х6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ыберем вершину </w:t>
      </w:r>
      <w:r>
        <w:rPr>
          <w:i/>
          <w:sz w:val="28"/>
          <w:szCs w:val="28"/>
        </w:rPr>
        <w:t>х4</w:t>
      </w:r>
      <w:r>
        <w:rPr>
          <w:sz w:val="28"/>
          <w:szCs w:val="28"/>
        </w:rPr>
        <w:t>; 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4 = {х8 х12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Помещаем вершину х4 внутрь грани А5. Ребра, соединяющие вершину х4 с вершинами х8 и х12 разделяют грань А5 на 2 грани – А5 и А6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59" w:dyaOrig="51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9.4pt;height:268.65pt" filled="f" o:ole="">
            <v:imagedata r:id="rId21" o:title=""/>
          </v:shape>
          <o:OLEObject Type="Embed" ProgID="" ShapeID="ole_rId20" DrawAspect="Content" ObjectID="_567720979" r:id="rId20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тается одна вершина, не попавшая в гран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6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ем все вершины, с которыми она связана, принадлежащие существующим граня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i/>
          <w:sz w:val="28"/>
          <w:szCs w:val="28"/>
        </w:rPr>
        <w:t>Гх6 = {х8 х12}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этого строим таблицу.</w:t>
      </w:r>
    </w:p>
    <w:tbl>
      <w:tblPr>
        <w:tblW w:w="37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 А5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мещаем вершину х6 внутрь грани А6. Ребра, соединяющие вершину х6 с вершинами х8 и х12 разделяют грань А6 на 2 грани – А6 и А7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359" w:dyaOrig="514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9.4pt;height:268.65pt" filled="f" o:ole="">
            <v:imagedata r:id="rId23" o:title=""/>
          </v:shape>
          <o:OLEObject Type="Embed" ProgID="" ShapeID="ole_rId22" DrawAspect="Content" ObjectID="_441030122" r:id="rId2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Таким образом, мы объединили все вершины графа. Достраиваем недостающие ребр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бро, соединяющее вершины х9 и х11 разбивает грань В0 на две грани – В0 и В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5587" w:dyaOrig="553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9.35pt;height:276.9pt" filled="f" o:ole="">
            <v:imagedata r:id="rId25" o:title=""/>
          </v:shape>
          <o:OLEObject Type="Embed" ProgID="" ShapeID="ole_rId24" DrawAspect="Content" ObjectID="_1160017348" r:id="rId24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исключения пересечений ребер графа требуется разместить пересекающиеся ребра в разных слоях (на разных сторонах) печатной платы. Загруженность каждой стороны печатной платы ребрами должна быть по возможности равномерной. Ниже приведен один из вариантов двухсторонней разводк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11092" w:dyaOrig="61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35pt;height:267.85pt" filled="f" o:ole="">
            <v:imagedata r:id="rId27" o:title=""/>
          </v:shape>
          <o:OLEObject Type="Embed" ProgID="" ShapeID="ole_rId26" DrawAspect="Content" ObjectID="_220594331" r:id="rId26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В итоге получаем две стороны печатной платы: на одной стороне 13 ребер, на другой стороне 9 ребе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 Определение числа слоев (сторон) печатного монтажа и оформление полученного реше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ходе решения выяснилось, что данный граф невозможно развести в одном слое, поэтому придется использовать два слоя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образуем полученный граф, представив его вершины в виде логических элементов (микросхем). Количество выводов элемента будет соответствовать локальной степени вершины. Одновременно вернемся к изображению кратных верши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10223" w:dyaOrig="58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55pt;height:277.75pt" filled="f" o:ole="">
            <v:imagedata r:id="rId29" o:title=""/>
          </v:shape>
          <o:OLEObject Type="Embed" ProgID="" ShapeID="ole_rId28" DrawAspect="Content" ObjectID="_633594617" r:id="rId28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иже приводится реализация математической модели печатного монтажа – графа – на двух сторонах печатной платы. Условно, в виде четырехугольников,  показаны электрорадиоэлементы типа микросхем, соединенные печатными проводникам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object w:dxaOrig="7530" w:dyaOrig="1226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6.5pt;height:613.3pt" filled="f" o:ole="">
            <v:imagedata r:id="rId31" o:title=""/>
          </v:shape>
          <o:OLEObject Type="Embed" ProgID="" ShapeID="ole_rId30" DrawAspect="Content" ObjectID="_994544506" r:id="rId30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Раздел 5. Выводы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данной контрольной работе были рассмотрены аналитические методы определения - плоский граф или нет. При известном количестве ребер и вершин графа есть возможность определить является ли заданный граф плоским или нет, хотя не всегда он позволяет определить это однозначно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ряду с этими методами можно использовать теорему Понтрягина-Куратовского, которая позволяет определить плоский граф или нет путем анализа сочетания ребер и вершин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ыли произведены необходимые действия для избавления от пересечений между ребрами графа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В результате выполнения контрольной работы получили изображение двухсторонней печатной платы с изображением электрорадиоэлементов и печатных проводников, равномерно распределенных по сторонам печатной платы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1247" w:top="1303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425"/>
        </w:tabs>
        <w:ind w:left="4425" w:hanging="388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5:20:00Z</dcterms:created>
  <dc:creator>Piter P.Sychev</dc:creator>
  <dc:description/>
  <dc:language>en-US</dc:language>
  <cp:lastModifiedBy>Erazer</cp:lastModifiedBy>
  <cp:lastPrinted>2004-11-25T09:02:00Z</cp:lastPrinted>
  <dcterms:modified xsi:type="dcterms:W3CDTF">2004-11-29T06:11:00Z</dcterms:modified>
  <cp:revision>73</cp:revision>
  <dc:subject/>
  <dc:title>МИНЕСТЕРСТВО ОБРАЗОВАНИЯ</dc:title>
</cp:coreProperties>
</file>